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694690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УРА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НЕ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ЯБИН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Новоураль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Новоура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Новоураль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овоуральского сельского поселения в сумме 20 231,26 тыс. рублей, в том числе безвозмездные поступления от других бюджетов бюджетной системы Российской Федерации в сумме 16 028,8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овоуральского сельского поселения в сумме 20 231,2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овоурал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Новоураль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овоуральского сельского поселения на 2025 год в сумме 12 824,52 тыс. рублей, в том числе безвозмездные поступления от других бюджетов бюджетной системы Российской Федерации в сумме 8 615,35 тыс. рублей, на 2026 год в сумме 13 376,78 тыс. рублей, в том числе безвозмездные поступления от других бюджетов бюджетной системы Российской Федерации в сумме 9 160,7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овоуральского сельского поселения на 2025 год в сумме 12 824,52 тыс. рублей, в том числе условно утвержденные расходы в сумме 320,72 тыс. рублей и на 2026 год в сумме 13 376,78 тыс. рублей, в том числе условно утвержденные расходы в сумме 688,8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овоурал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Новоурал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Новоураль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Новоураль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Новоураль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Новоураль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Новоураль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Новоураль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оурал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Новоуральском сельском поселении» следующие дополнительные основания для внесения в 2024 году изменения в показатели сводной бюджетной росписи бюджета Новоурал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Новоурал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Новоураль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Новоурал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Новоураль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210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210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210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ураль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ураль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ураль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урал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Новоурал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овоурал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овоурал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Новоуральского муниципального района из бюджета Новоурал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Новоуральского муниципального района из бюджета Новоурал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5,104 тыс. рублей, на 2025 год в сумме 0,00 тыс. рублей, на 2026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Новоуральского сельского поселения и Новоураль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Новоурал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Новоураль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ураль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3"/>
      <w:type w:val="nextPage"/>
      <w:pgSz w:w="11906" w:h="16838"/>
      <w:pgMar w:left="1560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1-10T09:05:00Z</cp:lastPrinted>
  <dcterms:modified xsi:type="dcterms:W3CDTF">2023-11-17T07:20:00Z</dcterms:modified>
  <cp:revision>176</cp:revision>
  <dc:subject/>
  <dc:title/>
</cp:coreProperties>
</file>